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jc w:val="center"/>
        <w:rPr>
          <w:rFonts w:ascii="Times" w:hAnsi="Times" w:eastAsia="ヒラギノ角ゴ Pro W3" w:cs="Times"/>
          <w:b w:val="false"/>
          <w:b w:val="false"/>
          <w:color w:val="000000"/>
          <w:lang w:val="en-US"/>
        </w:rPr>
      </w:pPr>
      <w:r>
        <w:rPr>
          <w:rFonts w:eastAsia="ヒラギノ角ゴ Pro W3" w:cs="Times" w:ascii="Times" w:hAnsi="Times"/>
          <w:b/>
          <w:color w:val="000000"/>
          <w:lang w:val="en-US"/>
        </w:rPr>
        <w:t>"The Last Resort"</w:t>
      </w:r>
    </w:p>
    <w:p>
      <w:pPr>
        <w:pStyle w:val="FreeForm"/>
        <w:jc w:val="center"/>
        <w:rPr>
          <w:rFonts w:ascii="Times" w:hAnsi="Times" w:eastAsia="ヒラギノ角ゴ Pro W3" w:cs="Times"/>
          <w:b w:val="false"/>
          <w:b w:val="false"/>
          <w:color w:val="000000"/>
          <w:lang w:val="en-US"/>
        </w:rPr>
      </w:pPr>
      <w:r>
        <w:rPr>
          <w:rFonts w:eastAsia="ヒラギノ角ゴ Pro W3" w:cs="Times" w:ascii="Times" w:hAnsi="Times"/>
          <w:b w:val="false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he came from Providence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 one in Rhode Islan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ere the old world shadows hang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heavy in the air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he packed her hopes and dreams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like a refuge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Just as her father came across the sea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he heard about a place people were smilin'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y spoke about the red man's way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how they loved the lan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they came from everywher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o the Great Divid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eeking a place to stan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or a place to hid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Down in the crowded bars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out for a good time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Can't wait to tell you all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at it's like up ther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they called it paradis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I don't know why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omebody laid the mountains low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ile the town got high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n the chilly winds blew down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cross the desert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rough the canyons of the coast, to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 Malibu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ere the pretty people play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hungry for power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o light their neon way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give them things to do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Some rich men came and raped the land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Nobody caught 'em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Put up a bunch of ugly boxes, and Jesus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people bought 'em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they called it paradis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 place to b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y watched the hazy sun, sinking in the sea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You can leave it all behin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sail to Lahaina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just like the missionaries did, so many years ago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y even brought a neon sign: "Jesus is coming"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Brought the white man's burden down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Brought the white man's reign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o will provide the grand design?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at is yours and what is mine?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'Cause there is no more new frontier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e have got to make it her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e satisfy our endless needs an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justify our bloody deeds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in the name of destiny and the nam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of God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And you can see them there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On Sunday morning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y stand up and sing about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what it's like up ther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They call it paradise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I don't know why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 xml:space="preserve">You call someplace paradise, </w:t>
      </w:r>
    </w:p>
    <w:p>
      <w:pPr>
        <w:pStyle w:val="FreeForm"/>
        <w:jc w:val="center"/>
        <w:rPr>
          <w:rFonts w:ascii="Times" w:hAnsi="Times" w:eastAsia="ヒラギノ角ゴ Pro W3" w:cs="Times"/>
          <w:color w:val="000000"/>
          <w:lang w:val="en-US"/>
        </w:rPr>
      </w:pPr>
      <w:r>
        <w:rPr>
          <w:rFonts w:eastAsia="ヒラギノ角ゴ Pro W3" w:cs="Times" w:ascii="Times" w:hAnsi="Times"/>
          <w:color w:val="000000"/>
          <w:lang w:val="en-US"/>
        </w:rPr>
        <w:t>kiss it goodby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